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十四）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受理；</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审核结果：申请对象姓名、身份证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隐藏部分号码</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租房租赁补贴或租金减免审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Calibri" w:hAnsi="Calibri" w:eastAsia="宋体" w:cs="Calibri"/>
      <w:b/>
      <w:bCs/>
      <w:color w:val="auto"/>
      <w:kern w:val="2"/>
      <w:sz w:val="44"/>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5-29T01:55: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