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（六）养老服务领域基层政务公开标准目录</w:t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440"/>
        <w:gridCol w:w="2880"/>
        <w:gridCol w:w="1980"/>
        <w:gridCol w:w="1260"/>
        <w:gridCol w:w="1080"/>
        <w:gridCol w:w="1620"/>
        <w:gridCol w:w="540"/>
        <w:gridCol w:w="709"/>
        <w:gridCol w:w="551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养老服务业务办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老年人补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老年人补贴名称（高龄津贴、养老服务补贴、护理补贴等）；各项老年人补贴依据；各项老年人补贴对象；各项老年人补贴内容和标准；各项老年人补贴方式；补贴申请材料清单及格式；办理流程、办理部门、办理时限、办理时间、地点、咨询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《信息公开条例》及相关规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制定或获取补贴政策之日起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县级政府民政部门、乡镇政府（街道办事处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  <w:szCs w:val="18"/>
              </w:rPr>
              <w:t>■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  <w:szCs w:val="18"/>
              </w:rPr>
              <w:t>■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两微一端</w:t>
            </w:r>
          </w:p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  <w:szCs w:val="18"/>
              </w:rPr>
              <w:t>■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 xml:space="preserve">政府服务中心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  <w:szCs w:val="18"/>
              </w:rPr>
              <w:t>■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 xml:space="preserve">便民服务站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  <w:szCs w:val="18"/>
              </w:rPr>
              <w:t>■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养老服务行业管理信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养老服务行业管理信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养老服务行业管理信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bany</cp:lastModifiedBy>
  <dcterms:modified xsi:type="dcterms:W3CDTF">2020-05-27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